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</w:rPr>
        <w:t>Tělocvična pro ZŠ v Samotíškách, ul.Podhůry</w:t>
      </w:r>
    </w:p>
    <w:p>
      <w:pPr>
        <w:pStyle w:val="Normal"/>
        <w:rPr>
          <w:rFonts w:ascii="Arial" w:hAnsi="Arial" w:cs="Arial"/>
          <w:sz w:val="36"/>
          <w:szCs w:val="36"/>
          <w:vertAlign w:val="subscript"/>
        </w:rPr>
      </w:pPr>
      <w:r>
        <w:rPr>
          <w:rFonts w:cs="Arial" w:ascii="Arial" w:hAnsi="Arial"/>
        </w:rPr>
        <w:t>DSP, DPS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vertAlign w:val="subscript"/>
        </w:rPr>
      </w:pPr>
      <w:r>
        <w:rPr>
          <w:rFonts w:cs="Arial" w:ascii="Arial" w:hAnsi="Arial"/>
          <w:b/>
          <w:sz w:val="36"/>
          <w:szCs w:val="36"/>
          <w:vertAlign w:val="subscript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340" w:hanging="900"/>
        <w:rPr/>
      </w:pPr>
      <w:r>
        <w:rPr>
          <w:rFonts w:eastAsia="Arial" w:cs="Arial" w:ascii="Arial" w:hAnsi="Arial"/>
          <w:b/>
          <w:sz w:val="36"/>
          <w:szCs w:val="36"/>
        </w:rPr>
        <w:t xml:space="preserve">  </w:t>
      </w:r>
      <w:r>
        <w:rPr>
          <w:rFonts w:cs="Arial" w:ascii="Arial" w:hAnsi="Arial"/>
          <w:b/>
          <w:sz w:val="36"/>
          <w:szCs w:val="36"/>
        </w:rPr>
        <w:t>ZÁSADY  ORGANIZACE  VÝSTAVBY</w:t>
      </w:r>
    </w:p>
    <w:p>
      <w:pPr>
        <w:pStyle w:val="Normal"/>
        <w:tabs>
          <w:tab w:val="clear" w:pos="708"/>
          <w:tab w:val="left" w:pos="1965" w:leader="none"/>
        </w:tabs>
        <w:ind w:left="2385" w:hanging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Zásady organizace výstav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ind w:left="90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á zpráv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formace o rozsahu a stavu staveniště, jeho předpokládané úpravy, jeho oplocení, trvalé deponie a mezideponie, příjezdy a přístupy na staveniště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Plošný rozsah staveniště je velmi malý, jde o 3 plochy : 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před ZŠ, tělocvičnou a RD parc.č.11 v </w:t>
      </w:r>
      <w:r>
        <w:rPr>
          <w:rFonts w:cs="Arial" w:ascii="Arial" w:hAnsi="Arial"/>
          <w:color w:val="000000"/>
        </w:rPr>
        <w:t>rozsahu cca 125 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(tuto plochu tvoří chodník + přilehlá upravovaná travnatá plocha),  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na protější straně ulice Podhůry v rozsahu cca 16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za školou na dvoře - spojnice východu z hl.budovy k předloženým scho-dům a rampě tělocvičny v rozsahu cca 1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 xml:space="preserve">- a vodicí proužek v silnici </w:t>
      </w:r>
      <w:r>
        <w:rPr>
          <w:rFonts w:cs="Arial" w:ascii="Arial" w:hAnsi="Arial"/>
        </w:rPr>
        <w:t>v délce 8 m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</w:t>
      </w:r>
      <w:r>
        <w:rPr>
          <w:rFonts w:cs="Arial" w:ascii="Arial" w:hAnsi="Arial"/>
          <w:color w:val="000000"/>
        </w:rPr>
        <w:t xml:space="preserve">Za </w:t>
      </w:r>
      <w:r>
        <w:rPr>
          <w:rFonts w:cs="Arial" w:ascii="Arial" w:hAnsi="Arial"/>
        </w:rPr>
        <w:t>velmi</w:t>
      </w:r>
      <w:r>
        <w:rPr>
          <w:rFonts w:cs="Arial" w:ascii="Arial" w:hAnsi="Arial"/>
          <w:color w:val="000000"/>
        </w:rPr>
        <w:t xml:space="preserve"> významné je však třeba považovat jednak polohu staveniště v terénu s velkým výškovým rozdílem, ale hlavně polohu v proluce, kde je jisté, že se budou podbetonovávat základy školy a možná i sousedního RD na parc.č.11.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Za významné je třeba považovat a předem naplánovat sejmutí, odvoz a uložení sochy sv.Jana Nepomuckého z prostoru staveniště, a jako poslední bod stavby její novou instalaci. S tím souvisí i odstranění původního a vybudování nového základu.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Plocha pod chodníky je částečně dlážděná (u snižovaného chodníku na parc.č.1092/2 a 62 - obě ost.plochy v maj.obce) a travnatá (u nových chod-níků na parc.č.13 a 14 - obě zahrada a na parc.č.1092/2 - ost.plocha, vše v majetku obce).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Součástí akce je i odstranění chodníku (v ulici) šířky 1,2 m v délce 4 m.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Oplocení staveniště zajistí stavební firma mobilním oplocením, jehož dél-ka bude úměrná ploše, kterou zabere jak vně - v ulici, tak uvnitř - ve dvoře.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rvalé deponie ani mezideponie se nepředpokládají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a staveniště vedou dva příjezdy a dva přístupy - z ulice a ze dvora. Přístup ze dvora lze zpevnit např. panely tak, aby se dalo dostat ideálním způsobem přímo i k zadní části objektu. Nutno zohlednit únosnost zastro-pení septiku a ponechávaných šachet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ýznamné sítě technické infrastruktury</w:t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Vzhledem k poloze staveniště v těsné vazbě na hlavní (státní) a další vedlejší komunikaci, je přirozené, že se zde nachází všechny významné inž.sítě jdoucí obcí: stávající dešťová a projektovaná splašková kanalizace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dovod, středotlaký plynovod, nadzemní i podzemní kabely NN, kabely VO a sdělovací kabely CETINu (do štítu ZŠ jde nefunkční) - podmínky i v dodatečném vyjádření z 13.3.2018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pojení staveniště na zdroje vody, elektřiny, odvodnění staveniště apod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/>
      </w:pPr>
      <w:r>
        <w:rPr>
          <w:rFonts w:cs="Arial" w:ascii="Arial" w:hAnsi="Arial"/>
        </w:rPr>
        <w:t>Voda i elektřina na staveništi jsou v ZŠ, přes podružné měření dohodne stavební firma s investorem staveništní odběr. Odvodnění staveniště se vzhledem k malému rozsahu zastavěné plochy (3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neuvažuje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úpravy z hlediska bezpečnosti a ochrany zdraví třetích osob, vč.nutných úprav pro osoby s omezenou schopností pohybu a orientace</w:t>
      </w:r>
    </w:p>
    <w:p>
      <w:pPr>
        <w:pStyle w:val="Normal"/>
        <w:ind w:left="1080" w:hanging="0"/>
        <w:jc w:val="both"/>
        <w:rPr>
          <w:rFonts w:ascii="Arial" w:hAnsi="Arial" w:eastAsia="Lucida Sans Unicode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  </w:t>
      </w:r>
      <w:r>
        <w:rPr>
          <w:rFonts w:eastAsia="Lucida Sans Unicode" w:cs="Arial" w:ascii="Arial" w:hAnsi="Arial"/>
          <w:lang w:eastAsia="zxx" w:bidi="zxx"/>
        </w:rPr>
        <w:t xml:space="preserve">Stavba zpevněných ploch je koncovým objektem celé akce „tělocvična“. Úpravy z hlediska bezpečnosti a ochrany zdraví jsou řešeny v rámci celé akce. V současné době nejsou na staveništi ani v okolí realizovány žádné prvky pro osoby s omezenou schopností pohybu a orientace. </w:t>
      </w:r>
    </w:p>
    <w:p>
      <w:pPr>
        <w:pStyle w:val="Normal"/>
        <w:ind w:left="1080" w:hanging="1080"/>
        <w:jc w:val="both"/>
        <w:rPr>
          <w:rFonts w:ascii="Arial" w:hAnsi="Arial" w:eastAsia="Lucida Sans Unicode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                  </w:t>
      </w:r>
      <w:r>
        <w:rPr>
          <w:rFonts w:eastAsia="Lucida Sans Unicode" w:cs="Arial" w:ascii="Arial" w:hAnsi="Arial"/>
          <w:lang w:eastAsia="zxx" w:bidi="zxx"/>
        </w:rPr>
        <w:t>Po severní straně ulice Podhůry vede podél pozemku ZŠ veřejný chod-ník. Po dobu jeho záboru vzhledem k jeho snižování a pravděpodobně i s ohledem na stavbu v celém jejím průběhu bude potřeba zajistit nerušený pohyb osob s omezenou schopností pohybu (všech osob) po vymezené části asfaltové vozovky před školou.</w:t>
      </w:r>
    </w:p>
    <w:p>
      <w:pPr>
        <w:pStyle w:val="Normal"/>
        <w:ind w:left="1080" w:hanging="1080"/>
        <w:jc w:val="both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spořádání a bezpečnost staveniště z hlediska ochrany veřejných zájmů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1080" w:hanging="0"/>
        <w:rPr>
          <w:rFonts w:ascii="Arial" w:hAnsi="Arial" w:eastAsia="Lucida Sans Unicode" w:cs="Arial"/>
          <w:lang w:eastAsia="zxx" w:bidi="zxx"/>
        </w:rPr>
      </w:pPr>
      <w:r>
        <w:rPr>
          <w:rFonts w:cs="Arial" w:ascii="Arial" w:hAnsi="Arial"/>
        </w:rPr>
        <w:t>- s</w:t>
      </w:r>
      <w:r>
        <w:rPr>
          <w:rFonts w:eastAsia="Lucida Sans Unicode" w:cs="Arial" w:ascii="Arial" w:hAnsi="Arial"/>
          <w:lang w:eastAsia="zxx" w:bidi="zxx"/>
        </w:rPr>
        <w:t>taveniště bude ohraničeno a označeno výstražnými tabulkam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1080" w:hanging="0"/>
        <w:jc w:val="both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 xml:space="preserve">- veškerá činnost se odehraje na pozemcích investora parc.č.13 a 14 (ZŠ - maj.obce) a na parc.č.1092/2 a 62 (veř.prostr.- v maj. obce). Dané parcely se nacházejí v proluce mezi budovou ZŠ a dvěma RD, jejichž konstrukce zasahují na pozemek stavebníka - obce. Zde se předpokládá a je projednáno jednak u RD na parcele č.11 postupné odstraňování zateplení na stěně sousedící se staveništěm současně s výstavbou tělocvičny a jednak u RD na parc.č.10 odstranění přesahu střechy nad pozemek stavebníka se zapravením,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1080" w:hanging="0"/>
        <w:jc w:val="both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>- stavebník i zhotovitel musí respektovat požadavky všech dotčených orgá-nů a organizací zúčastněných ve stavebním říze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1080" w:hanging="0"/>
        <w:jc w:val="both"/>
        <w:rPr>
          <w:rFonts w:ascii="Arial" w:hAnsi="Arial" w:eastAsia="Lucida Sans Unicode" w:cs="Arial"/>
          <w:bCs/>
          <w:lang w:eastAsia="zxx" w:bidi="zxx"/>
        </w:rPr>
      </w:pPr>
      <w:r>
        <w:rPr>
          <w:rFonts w:eastAsia="Lucida Sans Unicode" w:cs="Arial" w:ascii="Arial" w:hAnsi="Arial"/>
          <w:bCs/>
          <w:lang w:eastAsia="zxx" w:bidi="zxx"/>
        </w:rPr>
        <w:t xml:space="preserve">- bezpečností při provádění stavby se zabývá „Plán bezpečnosti a ochrany zdraví při práci na staveništi“ pro celou stavbu,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1080" w:hanging="0"/>
        <w:jc w:val="both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 xml:space="preserve">- všechny strany podílející se na stavbě jsou povinny výše uvedený „Plán bezpečnosti“ po celou dobu výstavby respektovat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1080" w:hanging="0"/>
        <w:jc w:val="both"/>
        <w:rPr>
          <w:rFonts w:ascii="Arial" w:hAnsi="Arial" w:eastAsia="Lucida Sans Unicode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řešení zařízení staveniště včetně využití nových a stávajících objektů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ro potřeby kanceláří stavbyvedoucího (mistra), stavebního dozora a příp.koordinátora musí dodavatel v plném rozsahu využít vlastních buněk ZS, stejně tak pro šatny a soc.zař.dělníků na pozemku ZŠ ve dvoře. Sklady materiálu budou v mobilních skladech, nářadí a cenný materiál ve dvorním zděném objektu, jehož zapůjčení bude dohodnuto se ZŠ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pis staveb zařízení staveniště vyžadujících ohlášení</w:t>
      </w:r>
      <w:r>
        <w:rPr>
          <w:rFonts w:cs="Arial" w:ascii="Arial" w:hAnsi="Arial"/>
        </w:rPr>
        <w:t xml:space="preserve"> - nejsou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anovení podmínek pro provádění stavby z hlediska bezpečnosti a ochrany zdraví, plán bezpečnosti a ochrany zdraví při práci na staveništi podle zákona o zajištění dalších podmínek bezpečnosti a ochrany zdraví při práci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1080" w:hanging="0"/>
        <w:jc w:val="both"/>
        <w:rPr>
          <w:rFonts w:ascii="Arial" w:hAnsi="Arial" w:eastAsia="Lucida Sans Unicode" w:cs="Arial"/>
          <w:lang w:eastAsia="zxx" w:bidi="zxx"/>
        </w:rPr>
      </w:pPr>
      <w:r>
        <w:rPr>
          <w:rFonts w:cs="Arial" w:ascii="Arial" w:hAnsi="Arial"/>
        </w:rPr>
        <w:t>- s</w:t>
      </w:r>
      <w:r>
        <w:rPr>
          <w:rFonts w:eastAsia="Lucida Sans Unicode" w:cs="Arial" w:ascii="Arial" w:hAnsi="Arial"/>
          <w:lang w:eastAsia="zxx" w:bidi="zxx"/>
        </w:rPr>
        <w:t>taveniště bude řádně ohrazeno a osazeno výstražnými tabulkami “Vstup na stavbu přísně zakázán“ apod. Výška oplocení dle Nařízení vlády č.591/2006 Sb. je min. 1,8 m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1080" w:hanging="0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>- na staveništi tělocvičny budou umístěny minimálně dva hasicí přístroj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1080" w:hanging="0"/>
        <w:jc w:val="both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>- v buňkách nebo prostorách sloužících k šatnám, či kancelářím budou umístěny lékárničky a seznamy čísel první pomoci (případně havárií)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1080" w:hanging="0"/>
        <w:jc w:val="both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>- stavba (svým typem a rozsahem) nevyžaduje žádná speciální bezpeč-nostní opatření, operativně bude rozhodováno v případě dotyku s RD 11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1080" w:hanging="0"/>
        <w:jc w:val="both"/>
        <w:rPr/>
      </w:pPr>
      <w:r>
        <w:rPr>
          <w:rFonts w:eastAsia="Lucida Sans Unicode" w:cs="Arial" w:ascii="Arial" w:hAnsi="Arial"/>
          <w:lang w:eastAsia="zxx" w:bidi="zxx"/>
        </w:rPr>
        <w:t xml:space="preserve">- při realizaci stavby je nutné postupovat v souladu se zákonem č.309/2006Sb., kterým se upravují další požadavky bezpečnosti a ochrany zdraví při práci v pracovně právních vztazích a o zajištění bezpečnosti a ochrany zdraví při činnosti nebo poskytování služeb mimo pracovněprávní vztahy (zákon o zajištění dalších podmínek bezpečnosti a ochrany zdraví při práci). Dle nařízení vlády č.591/2006Sb. o bližších minimálních poža-davcích na bezpečnost a ochranu zdraví při práci na staveništích a dle dalších zákonů, vyhlášek a norem dle výše uvedeného zákona bude na stavbě pracovat osoba koordinátora,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1080" w:hanging="0"/>
        <w:jc w:val="both"/>
        <w:rPr>
          <w:rFonts w:ascii="Arial" w:hAnsi="Arial" w:eastAsia="Lucida Sans Unicode" w:cs="Arial"/>
          <w:bCs/>
          <w:lang w:eastAsia="zxx" w:bidi="zxx"/>
        </w:rPr>
      </w:pPr>
      <w:r>
        <w:rPr>
          <w:rFonts w:eastAsia="Lucida Sans Unicode" w:cs="Arial" w:ascii="Arial" w:hAnsi="Arial"/>
          <w:bCs/>
          <w:lang w:eastAsia="zxx" w:bidi="zxx"/>
        </w:rPr>
        <w:t>- plán bezpečnosti a ochrany zdraví při práci na staveništi je samostatným elaborátem a při realizaci stavby k němu musí být přihlíženo,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eastAsia="Lucida Sans Unicode" w:cs="Tahoma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>- všechny strany na stavbě zúčastněné jsou povinny výše uvedený „plán bezpečnosti“ po celou dobu výstavby respektovat.</w:t>
      </w:r>
      <w:r>
        <w:rPr>
          <w:rFonts w:eastAsia="Lucida Sans Unicode" w:cs="Tahoma"/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  <w:u w:val="single"/>
        </w:rPr>
      </w:pPr>
      <w:r>
        <w:rPr>
          <w:rFonts w:eastAsia="Times New Roman" w:cs="Times New Roman"/>
          <w:lang w:eastAsia="zxx" w:bidi="zxx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dmínky pro ochranu životního prostředí při výstavbě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1080" w:hanging="0"/>
        <w:jc w:val="both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>- při výstavbě nebudou používány materiály zdraví škodlivé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1080" w:hanging="0"/>
        <w:jc w:val="both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>- vytěžený a vybouraný stav. materiál bude odvezen na oficiální skládky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1080" w:hanging="0"/>
        <w:jc w:val="both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>- při výstavbě musí být omezena zvýšená prašnost (například kropením)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1080" w:hanging="0"/>
        <w:jc w:val="both"/>
        <w:rPr/>
      </w:pPr>
      <w:r>
        <w:rPr>
          <w:rFonts w:eastAsia="Lucida Sans Unicode" w:cs="Arial" w:ascii="Arial" w:hAnsi="Arial"/>
          <w:lang w:eastAsia="zxx" w:bidi="zxx"/>
        </w:rPr>
        <w:t xml:space="preserve">- vozidla stavby musí na veřejné komunikace vyjíždět řádně očištěna,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1080" w:hanging="0"/>
        <w:jc w:val="both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>- případné znečištění komunikace musí být okamžitě odstraněno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1080" w:hanging="0"/>
        <w:jc w:val="both"/>
        <w:rPr/>
      </w:pPr>
      <w:r>
        <w:rPr>
          <w:rFonts w:eastAsia="Lucida Sans Unicode" w:cs="Arial" w:ascii="Arial" w:hAnsi="Arial"/>
          <w:lang w:eastAsia="zxx" w:bidi="zxx"/>
        </w:rPr>
        <w:t>- doba výstavby bude omezena na dobu 6</w:t>
      </w:r>
      <w:r>
        <w:rPr>
          <w:rFonts w:eastAsia="Lucida Sans Unicode" w:cs="Arial" w:ascii="Arial" w:hAnsi="Arial"/>
          <w:vertAlign w:val="superscript"/>
          <w:lang w:eastAsia="zxx" w:bidi="zxx"/>
        </w:rPr>
        <w:t>00</w:t>
      </w:r>
      <w:r>
        <w:rPr>
          <w:rFonts w:eastAsia="Lucida Sans Unicode" w:cs="Arial" w:ascii="Arial" w:hAnsi="Arial"/>
          <w:lang w:eastAsia="zxx" w:bidi="zxx"/>
        </w:rPr>
        <w:t xml:space="preserve"> - 22</w:t>
      </w:r>
      <w:r>
        <w:rPr>
          <w:rFonts w:eastAsia="Lucida Sans Unicode" w:cs="Arial" w:ascii="Arial" w:hAnsi="Arial"/>
          <w:vertAlign w:val="superscript"/>
          <w:lang w:eastAsia="zxx" w:bidi="zxx"/>
        </w:rPr>
        <w:t>00</w:t>
      </w:r>
      <w:r>
        <w:rPr>
          <w:rFonts w:eastAsia="Lucida Sans Unicode" w:cs="Arial" w:ascii="Arial" w:hAnsi="Arial"/>
          <w:lang w:eastAsia="zxx" w:bidi="zxx"/>
        </w:rPr>
        <w:t>h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1080" w:hanging="0"/>
        <w:jc w:val="both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>- provoz stroj. zařízení na „volnoběh“ bude omezen na technické minimum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1080" w:hanging="0"/>
        <w:jc w:val="both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t xml:space="preserve">- staveniště se nachází v dostatečné vzdálenosti od obydlené části města,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1080" w:hanging="0"/>
        <w:jc w:val="both"/>
        <w:rPr/>
      </w:pPr>
      <w:r>
        <w:rPr>
          <w:rFonts w:eastAsia="Lucida Sans Unicode" w:cs="Arial" w:ascii="Arial" w:hAnsi="Arial"/>
          <w:lang w:eastAsia="zxx" w:bidi="zxx"/>
        </w:rPr>
        <w:t>- vzrostlá zeleň na staveništi bude odstraněna v nezbytně nutném rozsahu,</w:t>
      </w:r>
    </w:p>
    <w:p>
      <w:pPr>
        <w:pStyle w:val="Normal"/>
        <w:tabs>
          <w:tab w:val="clear" w:pos="708"/>
          <w:tab w:val="left" w:pos="1080" w:leader="none"/>
        </w:tabs>
        <w:ind w:left="1260" w:hanging="540"/>
        <w:jc w:val="both"/>
        <w:rPr/>
      </w:pPr>
      <w:r>
        <w:rPr>
          <w:rFonts w:eastAsia="Arial" w:cs="Arial" w:ascii="Arial" w:hAnsi="Arial"/>
          <w:lang w:eastAsia="zxx" w:bidi="zxx"/>
        </w:rPr>
        <w:t xml:space="preserve">     </w:t>
      </w:r>
      <w:r>
        <w:rPr>
          <w:rFonts w:eastAsia="Lucida Sans Unicode" w:cs="Arial" w:ascii="Arial" w:hAnsi="Arial"/>
          <w:lang w:eastAsia="zxx" w:bidi="zxx"/>
        </w:rPr>
        <w:t>- stavba vyžaduje trvalý zábor zemědělské půdy v rozsahu</w:t>
      </w:r>
      <w:r>
        <w:rPr>
          <w:rFonts w:cs="Arial" w:ascii="Arial" w:hAnsi="Arial"/>
        </w:rPr>
        <w:t xml:space="preserve"> 369,3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z toho z parc.č.13 bude zabráno 267,8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z parc.č.14 - 101,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ind w:left="1080" w:hanging="0"/>
        <w:jc w:val="both"/>
        <w:rPr>
          <w:rFonts w:ascii="Arial" w:hAnsi="Arial" w:eastAsia="Lucida Sans Unicode" w:cs="Arial"/>
          <w:lang w:eastAsia="zxx" w:bidi="zxx"/>
        </w:rPr>
      </w:pPr>
      <w:r>
        <w:rPr>
          <w:rFonts w:eastAsia="Arial" w:cs="Arial" w:ascii="Arial" w:hAnsi="Arial"/>
          <w:lang w:eastAsia="zxx" w:bidi="zxx"/>
        </w:rPr>
        <w:t xml:space="preserve"> </w:t>
      </w:r>
      <w:r>
        <w:rPr>
          <w:rFonts w:eastAsia="Lucida Sans Unicode" w:cs="Arial" w:ascii="Arial" w:hAnsi="Arial"/>
          <w:lang w:eastAsia="zxx" w:bidi="zxx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rientační lhůty výstavby a přehled rozhodujících dílčích termínů.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hájení stavby  tělocvičny vč.inž.objektů – IV-V/2019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ukončení stavby tělocvičny vč.inž.objektů – IX-X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Olomouci   19.6.2018                                                              Ing.arch.O.Schneider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5"/>
      <w:numFmt w:val="upperLetter"/>
      <w:lvlText w:val="%1."/>
      <w:lvlJc w:val="left"/>
      <w:pPr>
        <w:tabs>
          <w:tab w:val="num" w:pos="708"/>
        </w:tabs>
        <w:ind w:left="23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3:22:00Z</dcterms:created>
  <dc:creator>Jana Holibková</dc:creator>
  <dc:description/>
  <dc:language>en-US</dc:language>
  <cp:lastModifiedBy>Oem</cp:lastModifiedBy>
  <cp:lastPrinted>2009-08-03T15:28:00Z</cp:lastPrinted>
  <dcterms:modified xsi:type="dcterms:W3CDTF">2018-06-20T13:22:00Z</dcterms:modified>
  <cp:revision>2</cp:revision>
  <dc:subject/>
  <dc:title>A</dc:title>
</cp:coreProperties>
</file>